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т 21 февраля 2013 года                     </w:t>
      </w:r>
    </w:p>
    <w:p>
      <w:pPr>
        <w:pStyle w:val="Normal"/>
        <w:jc w:val="both"/>
        <w:rPr/>
      </w:pPr>
      <w:r>
        <w:rPr/>
        <w:t>с.Варна                                                            №  14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t xml:space="preserve">О принятии районной целевой программы </w:t>
      </w:r>
    </w:p>
    <w:p>
      <w:pPr>
        <w:pStyle w:val="ConsPlusTitle"/>
        <w:widowControl/>
        <w:rPr/>
      </w:pPr>
      <w:r>
        <w:rPr/>
        <w:t xml:space="preserve">"Повышение качества государственных </w:t>
      </w:r>
    </w:p>
    <w:p>
      <w:pPr>
        <w:pStyle w:val="ConsPlusTitle"/>
        <w:widowControl/>
        <w:rPr/>
      </w:pPr>
      <w:r>
        <w:rPr/>
        <w:t xml:space="preserve">и муниципальных услуг на базе </w:t>
      </w:r>
    </w:p>
    <w:p>
      <w:pPr>
        <w:pStyle w:val="ConsPlusTitle"/>
        <w:widowControl/>
        <w:rPr/>
      </w:pPr>
      <w:r>
        <w:rPr/>
        <w:t>многофункционального центра</w:t>
      </w:r>
    </w:p>
    <w:p>
      <w:pPr>
        <w:pStyle w:val="ConsPlusTitle"/>
        <w:widowControl/>
        <w:rPr/>
      </w:pPr>
      <w:r>
        <w:rPr/>
        <w:t>предоставления государственных и муниципальных</w:t>
      </w:r>
    </w:p>
    <w:p>
      <w:pPr>
        <w:pStyle w:val="ConsPlusTitle"/>
        <w:widowControl/>
        <w:rPr/>
      </w:pPr>
      <w:r>
        <w:rPr/>
        <w:t xml:space="preserve">услуг в Варненском муниципальном районе </w:t>
      </w:r>
    </w:p>
    <w:p>
      <w:pPr>
        <w:pStyle w:val="ConsPlusTitle"/>
        <w:widowControl/>
        <w:rPr/>
      </w:pPr>
      <w:r>
        <w:rPr/>
        <w:t>в 2013 году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повышения качества предоставления государственных и муниципальных услуг, сокращения временных и материальных затрат заявителей на получение этих услуг, постановлением Правительства Челябинской области от 29 июня 2011 г. № 205-П об областной целевой программе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2012 - 2013 годы», Собрание депутатов Варнен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ринять районную целевую программу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3 году"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Руководителям органов местного самоуправления организовать выполнение мероприятий, предусмотренных муниципальной  целевой программой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3 году" и назначить ответственных за их выполн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Ответственность за исполнение настоящего Решения возложить на первого заместителя Главы Варненского муниципального района Г.С. Завалищи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Решение направить Главе Варненского муниципального района для подписания и 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autoSpaceDE w:val="false"/>
        <w:rPr/>
      </w:pPr>
      <w:r>
        <w:rPr>
          <w:b/>
        </w:rPr>
        <w:t xml:space="preserve">муниципального района                                                     С.В. Маклаков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от 21 февраля 2013 г.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РАЙОННАЯ ЦЕЛЕВАЯ ПРОГРАММА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"ПОВЫШЕНИЕ КАЧЕСТВА  ГОСУДАРСТВЕННЫХ И МУНИЦИПАЛЬНЫХ УСЛУГ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НА БАЗЕ  МНОГОФУНКЦИОНАЛЬНОГО ЦЕНТРА ПРЕДОСТАВЛЕНИ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ЫХ И МУНИЦИПАЛЬНЫХ УСЛУГ В  ВАРНЕНСКОМ 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МУНИЦИПАЛЬНОМ РАЙОНЕ В 2013 ГОДУ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районной целевой программы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"Повышение качества государственных и муниципальных услуг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на базе многофункционального центра предоставл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ых и муниципальных услуг в Варненском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муниципальном районе в 2013 году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именование                         - районная  целевая  программа  "Повышение   качества</w:t>
      </w:r>
    </w:p>
    <w:p>
      <w:pPr>
        <w:pStyle w:val="Normal"/>
        <w:ind w:left="2520" w:hanging="2520"/>
        <w:rPr/>
      </w:pPr>
      <w:r>
        <w:rPr>
          <w:sz w:val="20"/>
          <w:szCs w:val="20"/>
        </w:rPr>
        <w:t>Программы                              государственных и муниципальных  услуг   на   базе многофункционального   центра                   предоставления государственных и муниципальных услуг в  Варненском муниципальном  районе  в  2013  году" далее именуется  - Программа)</w:t>
      </w:r>
    </w:p>
    <w:p>
      <w:pPr>
        <w:pStyle w:val="Normal"/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снование                                 - распоряжение Правительства Российской  Федерации от</w:t>
      </w:r>
    </w:p>
    <w:p>
      <w:pPr>
        <w:pStyle w:val="Normal"/>
        <w:rPr/>
      </w:pPr>
      <w:r>
        <w:rPr>
          <w:sz w:val="20"/>
          <w:szCs w:val="20"/>
        </w:rPr>
        <w:t>принятия решения                    о     25   октября    2005    г.    N 1789-р "Концеп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аботке Программы            постановление Правительства Челябинской области от 29 июня 2011 г. № 205-</w:t>
      </w:r>
    </w:p>
    <w:p>
      <w:pPr>
        <w:pStyle w:val="Normal"/>
        <w:ind w:left="255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 об областной целевой программе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2012 - 2013 годы»</w:t>
      </w:r>
    </w:p>
    <w:p>
      <w:pPr>
        <w:pStyle w:val="Normal"/>
        <w:ind w:left="25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сновной разработчик            - Администрация Варне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й заказчик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ординатор программы       - Администрация Варненского муниципальн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0"/>
          <w:szCs w:val="20"/>
        </w:rPr>
        <w:t xml:space="preserve">Цель Программы                     - повышение качества предоставления государственных и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муниципальных  услуг - сокращение   временных   и   материальных затрат 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заявителей  на  получение  этих  услуг</w:t>
      </w:r>
    </w:p>
    <w:p>
      <w:pPr>
        <w:pStyle w:val="Normal"/>
        <w:ind w:left="2340" w:hanging="2340"/>
        <w:rPr/>
      </w:pPr>
      <w:r>
        <w:rPr>
          <w:sz w:val="20"/>
          <w:szCs w:val="20"/>
        </w:rPr>
        <w:t>Задачи Программы                - переход   на   предоставление государственных и  муниципальных  услуг       преимущественно на основе   принципа "одного окна"; повышение   удобства    и    комфорта    получателей  государственных и муниципальных услуг;</w:t>
      </w:r>
    </w:p>
    <w:p>
      <w:pPr>
        <w:pStyle w:val="Normal"/>
        <w:ind w:left="2340" w:hanging="0"/>
        <w:rPr>
          <w:sz w:val="20"/>
          <w:szCs w:val="20"/>
        </w:rPr>
      </w:pPr>
      <w:r>
        <w:rPr>
          <w:sz w:val="20"/>
          <w:szCs w:val="20"/>
        </w:rPr>
        <w:t xml:space="preserve">сокращение рынка "посреднических услуг";оптимизация  (упрощение)  административных процедур при предоставлении муниципальных услуг; внедрение в практику предоставления муниципальных   услуг   эффективных   механизмов противодействия  коррупции,  повышение  прозрачности деятельности органов местного самоуправления; оптимизация (сокращение)    количественного и качественного состава видов  документов,  выдаваемых заявителям  государственных и муниципальных услуг; создание   информационной   инфраструктуры   центров обслуживания на основе типовых технических  решений, обеспечивающей  комплексную  модель  информационного обеспечения центров; стандартизация  и  регламентация государственных и муниципальных услуг; организация  информационного  обмена  данными  между территориальными органами федеральных органов                                          исполнительной власти и  органами   местного самоуправления  </w:t>
      </w:r>
    </w:p>
    <w:p>
      <w:pPr>
        <w:pStyle w:val="Normal"/>
        <w:ind w:left="2340" w:hanging="0"/>
        <w:rPr>
          <w:sz w:val="20"/>
          <w:szCs w:val="20"/>
        </w:rPr>
      </w:pPr>
      <w:r>
        <w:rPr>
          <w:sz w:val="20"/>
          <w:szCs w:val="20"/>
        </w:rPr>
        <w:t xml:space="preserve">Варненского муниципального района  ( далее именуются – </w:t>
      </w:r>
    </w:p>
    <w:p>
      <w:pPr>
        <w:pStyle w:val="Normal"/>
        <w:ind w:left="2340" w:hanging="0"/>
        <w:rPr/>
      </w:pPr>
      <w:r>
        <w:rPr>
          <w:sz w:val="20"/>
          <w:szCs w:val="20"/>
        </w:rPr>
        <w:t>исполнительные        орга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жнейшие                         - создание многофункциональных центров предостав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левые индикаторы          государственных и муниципальных   услуг (далее и показател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именуются  МФЦ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оказатели                   сокращение времени получения заявителем услуг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удовлетворенность   заявителей качеством предоставления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государственных и муниципальных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и и этапы                   - 2013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ализации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еречень                        - нормативно-правовое обеспечение создания МФЦ;</w:t>
      </w:r>
    </w:p>
    <w:p>
      <w:pPr>
        <w:pStyle w:val="Normal"/>
        <w:rPr/>
      </w:pPr>
      <w:r>
        <w:rPr>
          <w:sz w:val="20"/>
          <w:szCs w:val="20"/>
        </w:rPr>
        <w:t>программных                   материально-техническое обеспечение создания МФЦ;</w:t>
      </w:r>
    </w:p>
    <w:p>
      <w:pPr>
        <w:pStyle w:val="Normal"/>
        <w:rPr/>
      </w:pPr>
      <w:r>
        <w:rPr>
          <w:sz w:val="20"/>
          <w:szCs w:val="20"/>
        </w:rPr>
        <w:t>мероприятий                    программно-техническое обеспечение создания МФ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подготовка и переподготовка кадров для работы в МФЦ;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информационное обеспечение деятельности МФ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емы и                       - Программа финансируется за счет  средств  мест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                        и областного бюджетов.</w:t>
      </w:r>
    </w:p>
    <w:p>
      <w:pPr>
        <w:pStyle w:val="Normal"/>
        <w:rPr/>
      </w:pPr>
      <w:r>
        <w:rPr>
          <w:sz w:val="20"/>
          <w:szCs w:val="20"/>
        </w:rPr>
        <w:t xml:space="preserve">финансирования               Общий объем финансирования – 2477 тыс. рублей (областной бюджет – </w:t>
      </w:r>
      <w:r>
        <w:rPr>
          <w:rFonts w:cs="Calibri" w:ascii="Calibri" w:hAnsi="Calibri"/>
          <w:color w:val="000000"/>
          <w:sz w:val="22"/>
          <w:szCs w:val="22"/>
        </w:rPr>
        <w:t>1734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граммы      </w:t>
      </w:r>
      <w:r>
        <w:rPr>
          <w:color w:val="FF0000"/>
          <w:sz w:val="20"/>
          <w:szCs w:val="20"/>
        </w:rPr>
        <w:t xml:space="preserve">                  </w:t>
      </w:r>
      <w:r>
        <w:rPr>
          <w:sz w:val="20"/>
          <w:szCs w:val="20"/>
        </w:rPr>
        <w:t>тыс. руб., местный бюджет – 743тыс. 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ConsPlusNonformat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жидаемые конечные       - в  результате  реализации  Программы  в Варненском</w:t>
      </w:r>
    </w:p>
    <w:p>
      <w:pPr>
        <w:pStyle w:val="Normal"/>
        <w:rPr/>
      </w:pPr>
      <w:r>
        <w:rPr>
          <w:sz w:val="20"/>
          <w:szCs w:val="20"/>
        </w:rPr>
        <w:t>результаты реализации      муниципальном районе создать 1 многофункциональный</w:t>
      </w:r>
    </w:p>
    <w:p>
      <w:pPr>
        <w:pStyle w:val="Normal"/>
        <w:rPr/>
      </w:pPr>
      <w:r>
        <w:rPr>
          <w:sz w:val="20"/>
          <w:szCs w:val="20"/>
        </w:rPr>
        <w:t>Программы                          центр предоставления государственных и муниципальных услуг,</w:t>
      </w:r>
    </w:p>
    <w:p>
      <w:pPr>
        <w:pStyle w:val="Normal"/>
        <w:rPr/>
      </w:pPr>
      <w:r>
        <w:rPr>
          <w:sz w:val="20"/>
          <w:szCs w:val="20"/>
        </w:rPr>
        <w:t>и показатели                        разработать административные регламенты,</w:t>
      </w:r>
    </w:p>
    <w:p>
      <w:pPr>
        <w:pStyle w:val="Normal"/>
        <w:rPr/>
      </w:pPr>
      <w:r>
        <w:rPr>
          <w:sz w:val="20"/>
          <w:szCs w:val="20"/>
        </w:rPr>
        <w:t>социально-                           необходимые для обеспечения деятельности МФЦ.</w:t>
      </w:r>
    </w:p>
    <w:p>
      <w:pPr>
        <w:pStyle w:val="Normal"/>
        <w:rPr/>
      </w:pPr>
      <w:r>
        <w:rPr>
          <w:sz w:val="20"/>
          <w:szCs w:val="20"/>
        </w:rPr>
        <w:t>экономической                   Основным качественным результатом Программы</w:t>
      </w:r>
    </w:p>
    <w:p>
      <w:pPr>
        <w:pStyle w:val="Normal"/>
        <w:rPr/>
      </w:pPr>
      <w:r>
        <w:rPr>
          <w:sz w:val="20"/>
          <w:szCs w:val="20"/>
        </w:rPr>
        <w:t xml:space="preserve">эффективности                  является повышение качества предоставления государственных </w:t>
      </w:r>
    </w:p>
    <w:p>
      <w:pPr>
        <w:pStyle w:val="Normal"/>
        <w:ind w:left="2160" w:hanging="2160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и муниципальных услуг, включая повышение уровня комфортности     обслуживания  заявителей, информирования и   консультирования: 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сокращение времени  предоставления государственной и муниципальной   услуги (подготовки и выдачи документов по видам документов);сокращение 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среднего  времени  подачи и   получения документов; повышени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доступности получения  и муниципальных услуг заявителем; рост   </w:t>
      </w:r>
    </w:p>
    <w:p>
      <w:pPr>
        <w:pStyle w:val="Normal"/>
        <w:ind w:left="2340" w:hanging="23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доли  положительных   оценок   результатов деятельности </w:t>
      </w:r>
    </w:p>
    <w:p>
      <w:pPr>
        <w:pStyle w:val="Normal"/>
        <w:ind w:left="2340" w:hanging="23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исполнительных  органов  жителями Варненского муниципального района                       </w:t>
      </w:r>
    </w:p>
    <w:p>
      <w:pPr>
        <w:pStyle w:val="Normal"/>
        <w:ind w:left="2340" w:hanging="2340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Более  подробно  показатели  социально-экономической эффективности представлены в разделе 7 Программы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I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 В настоящее время предоставление государственных и муниципальных услуг в Варненском муниципальном районе характеризуется следующими проблема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бота различных ведомств и организаций по обслуживанию заявителей обычно осуществляется только в рабочие дни и часы, при этом графики работы органов власти не синхронизированы между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ериод оформления заявителями своих прав на получение государственных и муниципальных услуг может составлять длительное время, что приводит к экономически необоснованным затратам не только для каждого работодателя, но и для район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 Задачи повышения качества государственных и муниципальных услуг, сокращения затрат, которые несет заявитель, требует реализации стратегии интеграции усилий исполнительных органов при предоставлении ими государственных и муниципальных услуг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абота исполнительно-распорядительных  органов, предоставляющих государственные и муниципальные услуги, должна быть синхронизирована по времени, внутренним административным процедурам, процедурам межведомстве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Наряду с синхронизацией деятельности исполнительно - распорядительных органов, необходимо коренным образом повысить комфортность предоставления услуг, привести существующую инфраструктуру предоставления государственных и муниципальных услуг в соответствие с современ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Ключевой формой предоставления любых публичных услуг на территории Варненского муниципального района должен стать многофункциональный центр предоставления государственных и муниципальных услуг. Многофункциональный центр должен стать единственной точкой приема заявителей и предоставления им конечного результата государственной или муниципальной услуги - справки, лицензии, разрешения, субсидии,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 Программа направлена на создание МФЦ по принципу "одного окна". Организационная схема деятельности МФЦ состоит в следующем. Получатель государственных и муниципальных услуг предоставляет в многофункциональный центр заявление на оказание ему таких услуг и минимально необходимые документы, которые получатель услуг может собрать самостоятельно со значительно меньшими затратами, чем сотрудники многофункционального центра. Подготовка пакета документов для предоставления услуги, согласование пакета документов с органами исполнительной власти (организациями), включая территориальные органы федеральных органов исполнительной власти, является функцией МФЦ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 случае если объединение большого количества разнопрофильных услуг в рамках единого МФЦ ухудшает транспортную доступность получения государственной или муниципальной услуги для заявителя, целесообразно применить формат мобильного многофункционального центра предоставления государственных и муниципальных услуг, оказывающих заявителю максимально возможный в условиях "труднодоступных районов" набор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II. ОСНОВНЫЕ ЦЕЛИ И ЗАДАЧИ 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 Целью Программы является повышение качества предоставления государственных и муниципальных услуг - сокращение временных и материальных затрат заявителей на получение этих услуг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Для достижения поставленной цели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ереход на предоставление государственных и муниципальных услуг преимущественно на основе принципа "одного окна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добства и комфорта получателей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рынка "посреднических услуг"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птимизация (упрощение) административных процедур при предоставл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птимизация (сокращение) количественного и качественного состава видов документов, выдаваемых заявителям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недрение в практику предоставления государственных и муниципальных услуг эффективных механизмов противодействия коррупции, повышение прозрачности деятельности органов государственной власти 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здание информационной инфраструктуры центров обслуживания на основе типовых технических решений, обеспечивающей комплексную модель информационного обеспечения цент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тандартизация и регламентац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информационного обмена данными между территориальными органами федеральных органов исполнительной власти, региональными органами исполнительной власти и органами местного самоуправления Варне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Задачу кардинального повышения качества государственных и муниципальных услуг предлагается решить также за счет реализации комплексного проекта информатизации многофункциональных центров и использования интегрированной системы информирования заявителей в рамках схемы "Интернет-портал - информационные киоск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0. В результате реализации Программы должны сократиться временные и денежные затраты юридических и физических лиц на получение государственных и муниципальных услуг, на получение информации о государственных и муниципальных услугах, а также должны улучшиться условия работы сотрудников, осуществляющих предоставление государственных и муниципальных услуг. В результате осуществления указанных мероприятий ожидается сокращение социальной напряженности в отношениях граждан и организаций с исполнительными органами  Варненского муниципального района и улучшение оценки их деятель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III. СРОКИ И ЭТАПЫ РЕАЛИЗАЦИИ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1. Сроки реализации Программы - 2013 г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 Прекращение реализации мероприятий Программы осуществляется в случаях прекращения финансирования Программы или необоснованного недостижения целевых индикативных показателей Программ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IV. СИСТЕМА ПРОГРАММНЫХ МЕРОПРИЯТ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3. Программа реализуется в 2013 году и нацелена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оведение инвентаризации текущего материально-технического, имущественного и аппаратно-программного обеспечения внедрения интегрированной системы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оздание нормативного правового обеспечения перехода на преимущественное предоставление государственных и муниципальных услуг на базе МФ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оздание МФЦ в Варненском муниципальном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4. К моменту завершения реализации Программы предполагается создать в Варненском муниципальном районе 1  многофункциональный центр, предоставляющий государственные и муницип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5. Важным элементом Программы является развитие электронного портала "Государственные и муниципальные услуги Челябинской области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6. Система основных мероприятий, сроки реализации мероприятий Программы и объем финансирования Программы приведены в приложении 1 к настоящей Программ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V. РЕСУРСНОЕ ОБЕСПЕЧЕНИЕ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7. Объем финансирования Программы за счет средств местного бюджета составляет 743 тыс. рублей. Финансирование Программы осуществляется через муниципального заказчика Программы в соответствии с утвержденными ассигнованиями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нансово-экономическое обоснование затрат средств районного бюджета Программы приведено в приложении 2 к Программ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VI. ОРГАНИЗАЦИЯ УПРАВЛ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МЕХАНИЗМ РЕАЛИЗАЦИИ 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8. Общее и текущее  управление и контроль за реализацией Программы осуществляет муниципальный заказчик Программы – Администрация Варненского муниципального района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оторое выполняет следующие функции</w:t>
      </w:r>
      <w:r>
        <w:rPr>
          <w:color w:val="FF0000"/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рабатывает в пределах своих полномочий проекты нормативных правовых актов, необходимые для выполнения Программ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отовит предложения по уточнению перечня и содержания программных мероприятий Программы в очередном финансовом году, а также статистическую, справочную и аналитическую информацию о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 основе анализа выполнения мероприятий Программы и их эффективности в текущем году уточняет объем средств, необходимых для финансирования Программы в очередном финансовом году, и предоставляет в установленном порядке проект бюджетной заявки на финансирование Программы за счет средств районного бюджета в очередном финансовом году в Финансовое  управление администрации Варнен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ывает с основными участниками Программы возможные сроки выполнения мероприятий, объемы и источники финансирования, с учетом выделяемых ежегодно на реализацию Программы средств распределяет их по программным мероприятия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эффективное использование средств, выделяемых на реализацию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и необходимости внесения изменений в Программу муниципальный заказчик - координатор Программы организует соответствующую работу в порядке, установленном в Варненском муниципальном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9. Реализация Программы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 основе муниципальных контрактов (договоров) на закупку и поставку продукции для муниципальных нужд Варненского муниципального района заключаемых муниципальных заказчиком - координатором Программы в соответствии с требованиями 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0. Муниципальный заказчик - координатор Программы сообщает в Комитет экономики администрации Варненского муниципального района о всех заключенных в рамках реализации Программы муниципальных контрактах (договора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1. Муниципальный заказчик - координатор Программы организует размещение на официальных сайтах в сети Интернет информации о ходе реализации Программы, об объемах финансирования, результатах проверок выполнения программных мероприятий, оценке достижения целевых индикаторов и показателе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VII. ОЖИДАЕМЫЕ РЕЗУЛЬТАТЫ РЕАЛИЗАЦИИ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ИНДИКАТИВНЫЕ ПОКАЗАТЕЛИ ЕЕ ЭФФЕКТИВ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2. Реализация Программы будет способствовать повышению качества предоставления государственных и муниципальных услуг, уменьшению времени прохождения всех административных процедур для получения конечного результата услуги, а также сокращению контактов заявителя с представителями органов в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3. Оценку социально-экономической эффективности Программы необходимо проводить в соответствии с системой показателей и индикаторов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плана мероприятий программы по открытию МФ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роки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довлетворенность заявителей качеством предоставления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истема показателей и их целевых значений приведены в таблице 1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670"/>
        <w:gridCol w:w="1350"/>
        <w:gridCol w:w="2565"/>
      </w:tblGrid>
      <w:tr>
        <w:trPr>
          <w:trHeight w:val="945" w:hRule="atLeast"/>
          <w:cantSplit w:val="true"/>
        </w:trPr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(плановое) значение показател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МФЦ, созданных в текущем    </w:t>
              <w:br/>
              <w:t xml:space="preserve">году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заявителей, время ожидания которых</w:t>
              <w:br/>
              <w:t xml:space="preserve">в очереди соответствует сроку,           </w:t>
              <w:br/>
              <w:t xml:space="preserve">установленному в регламенте деятельности </w:t>
              <w:br/>
              <w:t xml:space="preserve">МФЦ &lt;1&gt;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ля случаев предоставления            </w:t>
              <w:br/>
              <w:t xml:space="preserve">государственной (муниципальной) услуги в </w:t>
              <w:br/>
              <w:t>соответствии со сроками, установленными в</w:t>
              <w:br/>
              <w:t xml:space="preserve">административном регламенте &lt;2&gt;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ля заявителей, выбравших варианты    </w:t>
              <w:br/>
              <w:t xml:space="preserve">ответов "удовлетворен", "скорее          </w:t>
              <w:br/>
              <w:t xml:space="preserve">удовлетворен, чем неудовлетворен" при    </w:t>
              <w:br/>
              <w:t xml:space="preserve">ответе на вопрос об удовлетворенности    </w:t>
              <w:br/>
              <w:t xml:space="preserve">качеством предоставляемых услуг &lt;3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ля заявителей, обратившихся в МФЦ    </w:t>
              <w:br/>
              <w:t xml:space="preserve">повторно &lt;4&gt;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 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Определяется по данным учета системы электронной очеред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пределяется по данным системы электронного документооборота МФЦ, либо на основе контрольного листа предоставления государственной (муниципальной)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Определяется по данным социологического опрос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Определяется по данным системы электронного документооборота МФЦ, либо на основе контрольного листа предоставления государственной (муниципальной)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дикаторы и показатели оцениваются по итогам отчетности по реализации Программы в текущем год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Эффективность реализации Программы оценивается на основании достижения целевых показателей и индикаторов Программы путем сопоставления фактически достигнутых показателей и индикаторов с их прогнозными значени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ценка выполнения показателя "Количество МФЦ, созданных в текущем году" проводится по следующей форму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ф.мф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 = -------- x 100 %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.мф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- плановое количество МФЦ, созданных в текущем год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.мф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- фактическое количество МФЦ, созданных в текущем год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.мфц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ценка выполнения показателя "Сроки предоставления государственных и муниципальных услуг" проводится по следующим индикаторам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время ожидания которых в очереди соответствует сроку, установленному в регламенте деятельности МФЦ. Расчет данного индикатора проводится по следующей форму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е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S1 = -------- x 100 %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фак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-  количество  заявителей,  ожидавших  в очереди в соответств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ег.</w:t>
      </w:r>
    </w:p>
    <w:p>
      <w:pPr>
        <w:pStyle w:val="ConsPlusNonformat"/>
        <w:widowControl/>
        <w:rPr/>
      </w:pPr>
      <w:r>
        <w:rPr/>
        <w:t>показателями регламен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 - общее количество заявителей, посетивших МФЦ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ак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я случаев предоставления услуги в соответствии со сроками, установленными в административном регламенте. Расчет данного индикатора проводится по следующей форму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е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S2 = -------- x 100 %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фак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-  количество заявителей, получивших услугу в срок, установл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ег.</w:t>
      </w:r>
    </w:p>
    <w:p>
      <w:pPr>
        <w:pStyle w:val="ConsPlusNonformat"/>
        <w:widowControl/>
        <w:rPr/>
      </w:pPr>
      <w:r>
        <w:rPr/>
        <w:t>в административном регламент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   - общее количество заявителей, получивших услуг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ак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ценка выполнения показателя "Удовлетворенность заявителей качеством предоставления государственных и муниципальных услуг" проводится по следующим индикаторам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выбравших варианты ответов "удовлетворен", "скорее удовлетворен, чем неудовлетворен" при ответе на вопрос об удовлетворенности качеством предоставляемых услуг. Расчет данного индикатора проводится по следующей форму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дов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U1 = --------- x 100 %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об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 -   количество     заявителей,   выбравших   варианты   ответов      удовл."удовлетворен",  "скорее  удовлетворен,  чем  неудовлетворен" при ответе на вопрос об удовлетворенности качеством предоставляемых услуг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- общее количество опрошенных заявите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об.    доля   заявителей,   обратившихся   в   МФЦ  повторно.  Расчет  данного                                                 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овторно</w:t>
      </w:r>
    </w:p>
    <w:p>
      <w:pPr>
        <w:pStyle w:val="ConsPlusNonformat"/>
        <w:widowControl/>
        <w:rPr/>
      </w:pPr>
      <w:r>
        <w:rPr/>
        <w:t>индикатора проводится по следующей формуле: U2 = ----------- x 100 %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общ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   - количество заявителей, обратившихся в МФЦ повтор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втор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- общее количество обратившихся заявите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щ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. Общая оценка эффективности реализации Программы определяется по форму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 = (К + S1 + S2 + U1 + U2): 5, гд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 - эффективность реализации Программы (процент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считается выполненной (за отчетный год, за весь период реализации Программы), если эффективность реализации Программы составляет 80 процентов и боле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эффективность реализации Программы попадает в пределы от 60 процентов до 79 процентов, Программа требует уточнения и корректировки.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эффективность реализации Программы менее 60 процентов, действие Программы подлежит прекращению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районной целевой программ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Повышение качества государственны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муниципальных услуг на баз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ногофункционального центр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ы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муниципальных услуг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Варненском  муниципальном район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в 2013 году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истема основных мероприятий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районной целевой Программы "Повышение кач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и муниципальных услуг на базе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многофункционального центра предоставления государственны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муниципальных услуг в Варненском муниципальном район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 2013 году"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134"/>
        <w:gridCol w:w="289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ветственные исполнители  </w:t>
            </w:r>
          </w:p>
        </w:tc>
      </w:tr>
      <w:tr>
        <w:trPr>
          <w:trHeight w:val="8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обретение, установка и настройка  </w:t>
              <w:br/>
              <w:t xml:space="preserve">оборудования необходимого оборудования, проведение </w:t>
            </w:r>
            <w:r>
              <w:rPr>
                <w:rFonts w:cs="Times New Roman" w:ascii="Times New Roman" w:hAnsi="Times New Roman"/>
                <w:lang w:val="en-US"/>
              </w:rPr>
              <w:t>PR</w:t>
            </w:r>
            <w:r>
              <w:rPr>
                <w:rFonts w:cs="Times New Roman" w:ascii="Times New Roman" w:hAnsi="Times New Roman"/>
              </w:rPr>
              <w:t xml:space="preserve">- кампании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Т администрации Варне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МФЦ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идиический отдел администрации Варне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Т администрации Варне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районной целевой программ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Повышение качества государственны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муниципальных услуг на баз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ногофункционального центр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ы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муниципальных услуг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Варненского муниципального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района в 2013 году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ластной целевой программы "Повышение кач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и муниципальных услуг на базе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многофункционального центра предоставления государственны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муниципальных услуг в Варненском муниципальном районе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в 2013 году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56"/>
        <w:gridCol w:w="2623"/>
        <w:gridCol w:w="605"/>
        <w:gridCol w:w="992"/>
        <w:gridCol w:w="1134"/>
        <w:gridCol w:w="1354"/>
      </w:tblGrid>
      <w:tr>
        <w:trPr>
          <w:trHeight w:val="12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 проекта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товара (работы, услуги)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Ед. измер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, тыс. руб.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ыс. руб.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новка на видном месте в информационном зале опечатываемого ящика для жалоб и. предложений посетителей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ический окрашенный ящик с замком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истемы кондиционирования воздуха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диционер оконный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нформационных табло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К монитор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К и принтер на 1 рабочее место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К с ПО, сканер и принтер на 1 рабочее место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канцелярских принадлежностей и расходных материалов для сотрудников МФЦ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нцелярские принадлежности на 1 рабочее место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ка копировального аппарата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ровальный аппара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размещение сайта МФЦ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нет-сайт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нформационного киоска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ый киоск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екламной кампании и выпуска печатной продукции (буклеты, бланки, схемы, памятки, разработка дизайна, концепции и техническая поддержка Интернет-сайта МФЦ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 - кампания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истемы связи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но-программный комплекс системы «Электронная очередь»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истемы связи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защиты информации по требованиям безопасности информации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расходов на реализацию проекта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7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46:00Z</dcterms:created>
  <dc:creator>Районный Совет Депутатов</dc:creator>
  <dc:description/>
  <cp:keywords/>
  <dc:language>en-US</dc:language>
  <cp:lastModifiedBy>Собрание</cp:lastModifiedBy>
  <cp:lastPrinted>2013-02-20T11:35:00Z</cp:lastPrinted>
  <dcterms:modified xsi:type="dcterms:W3CDTF">2013-03-11T08:21:00Z</dcterms:modified>
  <cp:revision>18</cp:revision>
  <dc:subject/>
  <dc:title/>
</cp:coreProperties>
</file>